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молодежной политики и спорта Республики Башкортостан направляет информацию о ходе исполнения Указов Президента Республики Башкортостан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Башкортостан от 30 декабря 2006 года                  № УП-658 «Об утверждении Президентской программы «Молодежь Башкортостана» на 2007-2010 годы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каз Президента Республики Башкортостан от 3 апреля 2009 года № УП-204 «Об утверждении подпрограммы «Развитие детского и молодежного движения» на 2009-2010 годы Президентской программы «Молодежь Башкортостана» на 2007-2010 годы и внесении изменений в Президентскую программу «Молодежь Башкортостана» на 2007-2010 г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каз Президента Республики Башкортостан  от 17 ноября 2010 года                  № УП-658 «О продлении на 2011 год срока реализации мероприятий Президентской программы «Молодежь Башкортостана» на 2007-2010 годы и ее подпрограммы «Развитие детского и молодежного движения» на 2009-2010 годы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ложенным, просим снять с контроля исполнение вышеперечисленных Указов Президента Республики Башкортоста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 л. в 1 экз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 xml:space="preserve">       А.П.Нике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.Рящ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1-57-19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исьму ММПС РБ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« ____» _________2011 г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исполнении Президентск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Башкортостана» и подпрограммы «Развитие детского и молоде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м молодежной политики и спорта Республики Башкортостан при межведомственном взаимодействии с другими органами государственной власти и администрациями муниципальных образований Республики Башкортостан  в 2011 году проводилась целенаправленная работа по реализации мероприятий Президентской программы «Молодежь Башкортостана» и подпрограммы «Развитие детского и молодежного движения» на 201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гражданской культуры и самоорганизации молодежи проводились семинары  по вопросам гражданско-патриотического воспитания, митинги возложения цветов к памятникам героев воинской славы, конкурсы военно-прикладного искусства, фестивали военно-патриотических клубов. Традиционным стало проведение Республиканского конкурса молодых исполнителей патриотической песни «Во славу Великой Победы!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в финале конкурса приняли участие 24 коллектива, 32 исполнителя из муниципальных районов и городских округов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мках Всероссийского месячника оборонно-массовой работы, посвященного Дню защитника Отечест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ых районах и городских округах Республики Башкортостан проводятся митинги у памятников героям Великой Отечественной войны, встречи ветеранов и молодого поколения, военно-спортивные игры «Зарница», «А ну-ка, парни!» и многие другие. Выпускаются листовки, поздравительные плакаты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жегодно проводилась республиканская молодежная акции «Молодежь Башкортостана – воинам-землякам», были собраны предметы гигиены и денежные средства около 80 000 рублей. Подарки переданы воинской части 6795 внутренних войск МВД РФ. На собранные в ходе акции денежные средства была приобретена и также передана в воинские части бытовая техника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23 по 26 марта 2011 года в г. Уфе при поддержке Башкирского республиканского совета ветеранов войны, труда, Вооруженных сил и правоохранительных органов на базе Центра профессиональной подготовки МВД по РБ и Уфимской общеобразовательной школы-интерната с первой летной подготовкой состоялся Республиканский фестиваль военно-патриотических клубов, посвященный 66-й годовщине Победы в Великой Отечественной войне 1941-1945 год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стиваль направлен на совершенствование системы военно-патриотического воспитания детей и подростков, пропаганду здорового образа жизни, воспитание активной гражданской позиции, установление связей и обмен опытом между военно-патритоическими клубами и объединениями, а также популяризацию службы в рядах Вооруженных Сил России. В 2011 году в фестивале приняли участие 22 команды из различных городов и районов. Шаронов Владимир Олегович, капитан команды военно-патриотического клуба «Спартак-центр» г.Уфа РБ, занявший I место в конкурсе капитанов, выдвинут на соискание премии в рамках приоритетного национального проекта «Образование» по направлению «Государственная поддержка талантливой молодежи»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ся целенаправленная работа по поддержке молодой семь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молодых семей, нуждающихся в улучшении жилищных условий, является важнейшим направлением молодежной полити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апреля 2011 года Постановлением Правительства Республики Башкортостан №131 утверждена Республиканская программа государственной поддержки молодых семей, нуждающихся в улучшении жилищных условий, на 2011-2015 годы. </w:t>
      </w:r>
      <w:r>
        <w:rPr>
          <w:iCs/>
          <w:sz w:val="28"/>
          <w:szCs w:val="28"/>
        </w:rPr>
        <w:t xml:space="preserve">В рамках реализации Программы в 2011 году </w:t>
      </w:r>
      <w:r>
        <w:rPr>
          <w:sz w:val="28"/>
          <w:szCs w:val="28"/>
        </w:rPr>
        <w:t xml:space="preserve">социальные выплаты при рождении (усыновлении) ребенка (детей) </w:t>
      </w:r>
      <w:r>
        <w:rPr>
          <w:iCs/>
          <w:sz w:val="28"/>
          <w:szCs w:val="28"/>
        </w:rPr>
        <w:t xml:space="preserve">получили 697 молодых семей. </w:t>
      </w:r>
      <w:r>
        <w:rPr>
          <w:sz w:val="28"/>
          <w:szCs w:val="28"/>
        </w:rPr>
        <w:t xml:space="preserve"> Социальные выплаты на приобретение (строительство жилья) – 402 молодые семь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стерство молодежной политики и спорта Республики Башкортостан, совместно с ГУП ТРК «Башкортостан» и Общественной организацией «Республиканский центр реализации твор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ициатив молодежи» ежегодно проводит республиканский конкурс «Молодая семья». В 2011 году в республиканский (полуфинальный) этап были представлены 12 семей, финалистами стали 6 семей. Гала-концерт состоялся 1 декабря 2011 года  в г. Уфе. Гран-при получила семья Исламгуловых из Бурзянского района, 1 место - семья Гатауллиных из г.Кумертау, 2 место  - семья Галета (г.Октябрьский) и семья Гатауллиных (г.Уфа). Конкурс проводится ежегодно и пользуется большой популярностью у молодых сем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зе учреждений социально-психологической помощи действуют кабинеты планирования семьи в 15 муниципальных образованиях. Их работой охвачено более 5000 человек. В 7 муниципальных образованиях действуют Клубы молодой семь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жегодно Министерством молодежной политики и спорта Республики Башкортостан совместно с ГАУ Республиканский центр социально-психологической помощи семье, детям, молодежи проводятся курсы повышения квалификации для специалистов органов и учреждений молодежной полити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держки молодежных инициатив проводились конкурсы социально-культурных проектов среди органов и учреждений молодежной политики с выделением грантов на реализацию социально значимых программ деятельности детских, подростковых, молодежных клубов и центров. В 2011 году поддержан 21 проек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вития спортивно-массовой работы в учреждениях молодежной политики ежегодно проводится республиканский конкурс среди подростковых клубов и молодежных центров на лучшую организацию спортивно-массовой работы с подростками и молодежью по месту жительства. По итогам Республиканского конкурса были направлены материалы победителей для участия во Всероссийском смотре-конкурсе на лучшую физкультурно-оздоровительную, спортивно-массовую работу с детьми, подростками и молодежью по месту жительства и учебы. 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остается задача формирования экономической самостоятельности и конкурентоспособности молодежи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еврале 2011 года между Министерством молодежной политики и спорта РБ и Федеральным агентством по делам молодежи было подписано Соглашение о сотрудничестве по участию в мероприятиях, направленных на вовлечение молодежи в сферу предпринимательства и получения субсидий на развитие предпринимательства среди молодежи за счет средств федерального бюджета. Министерством молодежной политики и спорта РБ была принята Ведомственная программа «Вовлечение молодежи в предпринимательскую деятельность в Республике Башкортостан», предусматривающая в 2011 году проведение образовательных курсов, углубленных тренингов и мастер-классов,  тестирования среди школьников, студентов, а также проведение республиканских конкурсов, направленных на популяризацию предпринимательства. На данные цели выделены  средства федерального бюджета в размере  6 млн. рублей В 2011 году обучены 700 человек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молодежной политики и спорта РБ приняло участие в программе Министерства экономического развития Российской Федерации на софинансирование мероприятия «Содействие развитию молодежного предпринимательства». 7 октября 2011 года было подписано Соглашение между Министерством экономического развития Российской Федерации и Правительством  Республикой Башкортостан «О предоставлении субсидий из федерального бюджета бюджету субъекту РФ на государственную поддержку малого и среднего предпринимательства, включая крестьянско-фермерские хозяйства». 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 30-31 марта 2011 года в рамках Дней молодежной науки в Республике Башкортостан состоялся региональный этап международного конкурса «Студенты в свободном предпринимательстве». 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активно развиваться деятельность студенческих трудовых отрядов. На сегодняшний день в республике насчитывается более 7000 бойцов трудовых студенческих отрядов. Лучшие отряды чествуются на ежегодном Республиканском слете молодежных трудовых формирований. </w:t>
      </w:r>
    </w:p>
    <w:p>
      <w:pPr>
        <w:pStyle w:val="Style16"/>
        <w:ind w:left="0" w:right="-5" w:firstLine="561"/>
        <w:rPr/>
      </w:pPr>
      <w:r>
        <w:rPr/>
        <w:t>Центром ведется работа по обеспечению занятости, осуществляется подбор для молодежи сезонной и временной работы, оказывается консультационная, юридическая и психологическая помощь, проводится профориентационная работа, проводится работа со средствами массовой информации, заключаются договора с организациями разных форм собственности, проводятся ярмарки вакансий и различные акции.</w:t>
      </w:r>
    </w:p>
    <w:p>
      <w:pPr>
        <w:pStyle w:val="Normal"/>
        <w:tabs>
          <w:tab w:val="clear" w:pos="708"/>
          <w:tab w:val="left" w:pos="710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 содействует созданию социально-экономических, организационных, правовых условий и гарантий для социального становления и развития молодых граждан, осуществляет разработку и реализацию комплексных программ по снижению уровня безработицы среди молодежи (проведение ярмарок, конкурсов социально-экологических акций)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рганизация профориентационной работы с учащимися образовательных учреждений занимает одну из ключевых позиций. В 2011 году в государственное автономное учреждение Республиканский центр содействия трудовой занятости молодежи за помощью в поиске работы обратилось 6,774 тыс. человек, в том числе 3,416 тыс. несовершеннолетних. Из них трудоустроено 1,571 тыс. человек, в том числе 847 несовершеннолетних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целью трудовой занятости молодежи в Республике Башкортостан в 2011 году была проведена республиканская молодежная акция "Работу – молодым!", которую посетили более 25 тыс. челове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укрепление здоровья, формирование здорового образа жизни, профилактика наркомании, алкоголизма и табакокурения в подростково-молодежной сре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даны методические сборники, буклеты и иные печатные материалы, направленные на пропаганду здорового образа жизни, организацию работы волонтерских групп в общеобразовательных учреждениях, учебных заведениях и 223 муниципальных детских и подростковых клубах по месту жительства. Регулярно проводятся семинары для специалистов органов молодежной политики и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1 году Министерством молодежной политики и спорта Республики Башкортостан совместно с Министерством образования Республики Башкортостан проводится Спартакиада учащихся Башкортостана по </w:t>
      </w:r>
      <w:r>
        <w:rPr>
          <w:sz w:val="28"/>
          <w:szCs w:val="28"/>
          <w:u w:val="single"/>
        </w:rPr>
        <w:t>49 видам спорта</w:t>
      </w:r>
      <w:r>
        <w:rPr>
          <w:sz w:val="28"/>
          <w:szCs w:val="28"/>
        </w:rPr>
        <w:t>. Участниками стали свыше 20 000 юных гражда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Активную позицию в сфере укрепления здоровья, формирования здорового образа жизни и профилактики асоциального проявления подростков и молодежи непосредственно занимают детские молодежные общественные организации. Продолжает действовать Региональное общественное молодежное добровольческое движение «Вместе», которым в текущем году охвачено более 9 тыс. волонтеров, действующих во всех муниципальных образованиях республики. Ежегодно активисты молодежного добровольческого движения «Вместе» </w:t>
      </w:r>
      <w:r>
        <w:rPr>
          <w:spacing w:val="-10"/>
          <w:sz w:val="28"/>
          <w:szCs w:val="28"/>
        </w:rPr>
        <w:t>являются инициаторами проведения акций, спортивно-туристических мероприятий,</w:t>
      </w:r>
      <w:r>
        <w:rPr>
          <w:sz w:val="28"/>
          <w:szCs w:val="28"/>
        </w:rPr>
        <w:t xml:space="preserve"> в которых принимает участие более 160 тыс. молодых граждан республики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Формирование здорового образа жизни невозможно без организации летней оздоровительной кампании. </w:t>
      </w:r>
      <w:r>
        <w:rPr>
          <w:iCs/>
          <w:sz w:val="28"/>
          <w:szCs w:val="28"/>
        </w:rPr>
        <w:t xml:space="preserve">По итогам летней оздоровительной кампании 2011 года в Республике Башкортостан действовало 256 профильных лагеря,  организовано </w:t>
      </w:r>
      <w:r>
        <w:rPr>
          <w:sz w:val="28"/>
          <w:szCs w:val="28"/>
        </w:rPr>
        <w:t>694 многодневных походов. Всего отдыхом и оздоровлением было охвачено 93 506 детей и подрост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реализации малозатратных форм отдыха для подростков и несовершеннолетних «группы риска» традиционно основной акцент делается на проведении спортивных, гражданско-патриотических лагерей, походов и сплавов наименьшей категории сложности. В целях пропаганды культуры народов, проживающих на территории Республики Башкортостан проводятся культурно-лингвистические лагеря, такие как: «Авотс», «Кобзарик», «Истоки», «Цветок курая» и друг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реализации программы «Мульти» проходил обмен молодежными организациями с г. Оберхаузен (Германия). Ребятам предоставлялась уникальная возможность принять у себя в семье гостя из Германии. Обмен предусматривал обширную культурную программу, позволяющую развивать толерантность и межкультурный диало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дной из важнейших форм поддержки студенчества является проведение республиканского конкурса программ (проектов), направленных на поддержку студенчества и развитие деятельности молодежных клубов и центров на базе учреждений среднего и высшего профессионального образования Республики Башкортостан. В 2011 году поддержку получили 13 программ различной направленности. </w:t>
      </w:r>
    </w:p>
    <w:p>
      <w:pPr>
        <w:pStyle w:val="Normal"/>
        <w:ind w:right="17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том гуманитарных исследований АН РБ было разработано положение о Конкурсе научно-исследовательских работ аспирантов научных организаций и вузов Республики Башкортостан, целью которого является поддержка аспирантов научных организаций и вузов Республики Башкортостан очной формы обучения в возрасте до 30 лет, активно занимающихся научно-исследовательской деятельностью. Конкурс проводился по 4 направлениям: </w:t>
      </w:r>
    </w:p>
    <w:p>
      <w:pPr>
        <w:pStyle w:val="Normal"/>
        <w:ind w:right="17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Технические науки, 2. Гуманитарные науки, 3. Естественные науки,             4. Социальные нау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вития детских и молодежных общественных организаций ежегодно проводился республиканский конкурс проектов (программ) молодежных и детских общественных объединений на соискание государственных грантов. В 2011 году поддержку получили 7 общественных объединений на общую сумму 1500 000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проводимым фестивалям, слетам, конференциям, а также методической работе увеличился охват деятельностью детских и молодежных общественных организаций. На сегодняшний день он составляет свыше 233000 челове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информационного обеспечения государственной молодежной политики Министерством молодежной политики  и спорта Республики Башкортостан совместно с ГАУ Методический центр проводилось освещение молодежных мероприятий в средствах массовой информ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держки молодежных инициатив по решению задач местного сообщества ежегодно проходит конкурс социальных проектов «Большие дела – малой Родине!». Победители конкурса получают поддержку своих инициатив при реализации проектов. В 2011 году поддержку получил 21 проек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лизация Президентской программы «Молодежь Башкортостана» и подпрограммы «Развитие детского и молодежного движения» в 2011 году содействовала укреплению социально-экономических позиций молодежи, развитию духовно-нравственной культуры, формированию здорового образа жизни в молодежной среде. 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+ не полужирный"/>
    <w:basedOn w:val="Normal"/>
    <w:qFormat/>
    <w:pPr>
      <w:tabs>
        <w:tab w:val="clear" w:pos="708"/>
        <w:tab w:val="left" w:pos="2992" w:leader="none"/>
      </w:tabs>
      <w:ind w:left="-540" w:right="-5" w:firstLine="561"/>
      <w:jc w:val="both"/>
    </w:pPr>
    <w:rPr>
      <w:sz w:val="28"/>
      <w:szCs w:val="28"/>
    </w:rPr>
  </w:style>
  <w:style w:type="paragraph" w:styleId="Style17">
    <w:name w:val=" Знак"/>
    <w:basedOn w:val="Normal"/>
    <w:qFormat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39:00Z</dcterms:created>
  <dc:creator>Галинка</dc:creator>
  <dc:description/>
  <cp:keywords/>
  <dc:language>en-US</dc:language>
  <cp:lastModifiedBy>UserXP</cp:lastModifiedBy>
  <cp:lastPrinted>2011-12-22T10:27:00Z</cp:lastPrinted>
  <dcterms:modified xsi:type="dcterms:W3CDTF">2012-04-28T09:39:00Z</dcterms:modified>
  <cp:revision>2</cp:revision>
  <dc:subject/>
  <dc:title/>
</cp:coreProperties>
</file>